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449"/>
        <w:gridCol w:w="277"/>
        <w:gridCol w:w="1340"/>
        <w:gridCol w:w="1514"/>
      </w:tblGrid>
      <w:tr>
        <w:trPr>
          <w:trHeight w:val="270" w:hRule="atLeast"/>
        </w:trPr>
        <w:tc>
          <w:tcPr>
            <w:tcW w:w="6449"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7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55" w:hRule="atLeast"/>
        </w:trPr>
        <w:tc>
          <w:tcPr>
            <w:tcW w:w="6449" w:type="dxa"/>
            <w:tcBorders/>
            <w:vAlign w:val="bottom"/>
          </w:tcPr>
          <w:p>
            <w:pPr>
              <w:pStyle w:val="Normal"/>
              <w:snapToGrid w:val="false"/>
              <w:rPr>
                <w:sz w:val="24"/>
              </w:rPr>
            </w:pPr>
            <w:r>
              <w:rPr>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44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17"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726"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2 г.</w:t>
            </w:r>
          </w:p>
        </w:tc>
        <w:tc>
          <w:tcPr>
            <w:tcW w:w="134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2</w:t>
            </w:r>
          </w:p>
        </w:tc>
      </w:tr>
      <w:tr>
        <w:trPr>
          <w:trHeight w:val="300" w:hRule="atLeast"/>
        </w:trPr>
        <w:tc>
          <w:tcPr>
            <w:tcW w:w="6449"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7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44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7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7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514"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44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7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7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726"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Комитет по развитию городского хозяйства администрации города Мурманска</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34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958</w:t>
            </w:r>
          </w:p>
        </w:tc>
      </w:tr>
      <w:tr>
        <w:trPr>
          <w:trHeight w:val="280" w:hRule="atLeast"/>
        </w:trPr>
        <w:tc>
          <w:tcPr>
            <w:tcW w:w="6449"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7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726"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городских округов</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340"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514"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701000</w:t>
            </w:r>
          </w:p>
        </w:tc>
      </w:tr>
      <w:tr>
        <w:trPr>
          <w:trHeight w:val="315" w:hRule="atLeast"/>
        </w:trPr>
        <w:tc>
          <w:tcPr>
            <w:tcW w:w="6449"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7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449"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7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34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44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Раздел 1 Организационная структура комитета по развитию городского хозяйства администрации города Мурманск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Согласно Положению о Комитете по развитию городского хозяйства администрации города Мурманска (далее – Комитет), утвержденного постановлением администрации города Мурманска от 14.05.2005 № 427 (с изменениями от 17.05.2005 № 431, от 28.12.2006 № 2018, от 26.03.2007 № 368, от 16.11.2009 № 1238, от 13.07.2010 № 1204, от 05.07.2011 № 108-р, от 23.01.2012 № 04-р, от 20.12.2012 № 116-р, от 06.02.2015 № 06-р, от 26.10.2015 № 74-р, от 15.02.2016 № 10-р, от 12.07.2016 № 51-р, от 03.05.2017 № 32-р, от 13.03.2018 № 15-р, от 04.09.2018 № 52-р, от 26.11.2018 № 74-р, от 17.06.2019 № 34-р, от 26.02.2020 № 15-р, от 22.11.2021 № 52-р) Комитет является муниципальным казенным учреждением, созданным для осуществления управленческих функций, входит в структуру администрации города Мурманска.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Комитет является юридическим лицом, имеет в оперативном управлении имущество, переданное на праве оперативного управления по договору с комитетом имущественных отношений города Мурманска и приобретенного за счет средств бюджета муниципального образования город Мурманск.</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Комитет содержится за счет средств бюджета муниципального образования город Мурманск, осуществляет полномочия главного распорядителя бюджетных средств в отношении подведомственных ему учреждени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Основными целями и задачами Комитета являются:</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рганизация дорожной деятельности в отношении автомобильных дорог общего пользования местного значения в границах города Мурманска и обеспечение безопасности дорожного движения на них.</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беспечение мероприятий по организации регулярных перевозок пассажиров и багажа автомобильным транспортом и городским наземным электрическим транспортом в границах города Мурманск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рганизация и мониторинг дорожного движения на автомобильных дорогах общего пользования местного значения в границах города Мурманск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рганизация мероприятий по охране окружающей среды в границах города Мурманска, в том числе по сохранению полезных функций городских лесов, лесов особо охраняемых природных территорий, расположенных в границах город Мурманска, а также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рганизация содержания мест захоронения.</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Комитет имеет следующие лицевые счета, открытые в ОТДЕЛЕНИИ МУРМАНСК//УФК по Мурманской области, г. Мурманск:</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распорядителя бюджетных средств - № 03493010340;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главного распорядителя бюджетных средств - № 01493010340;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администратора доходов бюджета - № 0449301034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по учету средств, поступающих во временное распоряжение бюджетных организаций - № 0549301034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Штатная численность комитета - 46 единиц. </w:t>
      </w:r>
    </w:p>
    <w:p>
      <w:pPr>
        <w:pStyle w:val="Normal"/>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Результаты деятельности комитета по развитию городского хозяйства администрации города Мурманска: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В результате размещения муниципальных заказов на поставку товаров, выполнение работ, оказание услуг в рамках конкурентных процедур за 2021 год сложилась экономия денежных средств в размере 17 037,60 руб. Сложившаяся экономия денежных средств была распределена в 2021 году на заседании комиссии по распределению бюджетных ассигнований на приоритетные мероприятия в соответствии с предложениями Комитет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За 2021 год комитетом заключены муниципальные контракты в количестве 76 ед.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Комитет осуществляет функции и полномочия учредителя следующих муниципальных бюджетных учреждени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ММБУ «Центр организации дорожного движения» согласно постановлению администрации города Мурманска № 335 от 02.03.2011;</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ММБУ «Управление дорожного хозяйства» согласно постановлению администрации города Мурманска № 742 от 13.05.201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ММБУ «Экосистема» согласно распоряжению администрации города Мурманска № 104-р от 04.07.2011;</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ММБУ «Дирекция городского кладбища» создано в соответствии с постановлением администрации города Мурманска от 31.12.2009 № 1518. До 01.01.2012 являлось получателем бюджетных средств. С 01.01.2012 в соответствии с Федеральным законом от 08.05.2010 № 83-ФЗ финансовое обеспечение основной деятельности учреждения осуществляется в виде субсидии на выполнение муниципального задания из бюджета муниципального образования город Мурманск. </w:t>
      </w:r>
    </w:p>
    <w:p>
      <w:pPr>
        <w:pStyle w:val="Normal"/>
        <w:ind w:firstLine="700"/>
        <w:jc w:val="both"/>
        <w:rPr/>
      </w:pPr>
      <w:r>
        <w:rPr>
          <w:rFonts w:cs="Times New Roman" w:ascii="Times New Roman" w:hAnsi="Times New Roman"/>
          <w:color w:val="000000"/>
          <w:sz w:val="24"/>
        </w:rPr>
        <w:t xml:space="preserve">- ММБУ «Центр содержания животных» </w:t>
      </w:r>
      <w:r>
        <w:rPr>
          <w:rFonts w:cs="Times New Roman" w:ascii="Times New Roman" w:hAnsi="Times New Roman"/>
          <w:color w:val="000000"/>
          <w:sz w:val="24"/>
          <w:shd w:fill="FFFFFF" w:val="clear"/>
        </w:rPr>
        <w:t>создано путем реорганизации в форме преобразования Мурманского муниципального унитарного предприятия «Центр временного содержания животных» согласно постановлению администрации города Мурманска от 16.12.2019 № 4233. Дата внесения записи в ЕГРЮЛ – 31.03.2020.</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Раздел 3 Анализ отчета об исполнении бюджета комитетом по развитию городского хозяйства администрации города Мурманска: </w:t>
      </w:r>
    </w:p>
    <w:p>
      <w:pPr>
        <w:pStyle w:val="Normal"/>
        <w:ind w:firstLine="700"/>
        <w:jc w:val="both"/>
        <w:rPr>
          <w:rFonts w:ascii="Times New Roman" w:hAnsi="Times New Roman" w:cs="Times New Roman"/>
          <w:i/>
          <w:i/>
          <w:color w:val="000000"/>
          <w:sz w:val="24"/>
        </w:rPr>
      </w:pPr>
      <w:r>
        <w:rPr>
          <w:rFonts w:cs="Times New Roman" w:ascii="Times New Roman" w:hAnsi="Times New Roman"/>
          <w:i/>
          <w:color w:val="000000"/>
          <w:sz w:val="24"/>
        </w:rPr>
        <w:t>Расшифровка отдельных показателей формы 0503164 «Сведения об исполнении бюджет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В разделе 1. «Доходы бюджета» утвержденные бюджетные назначения составили 2 252 190 235,56 руб., исполнено 1 911 230 238,14 руб. или 84,86%.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По сравнению с 2020 годом утвержденные бюджетные назначения 2021 года по доходам увеличились на 48,46%, соответственно исполнение по доходам увеличилось на 69,56%.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Данное увеличение связано в основном с предоставлением субсидии из бюджета субъекта Российской федерации местному бюджету на ликвидацию несанкционированных свалок в границах городов и наиболее опасных объектов накопленного экологического вреда окружающей среде в рамках регионального проекта «Чистая страна», национального проекта «Экология» в размере 1 058 954 042,90 руб. по коду бюджетной классификации 958 2 02 25242 04 0000 15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В разделе 2. «Расходы бюджета» утвержденные бюджетные назначения составили 4 344 695 309,05 руб., исполнено 4 173 182 973,06 руб. или 96,05%, в том числе исполнение, которое имеет код «Иные причины»:</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1. По коду БК 0409 7710270580 000 бюджетные назначения составили 10 420 611,51 руб., исполнено – 8 737 941,13 руб. или 83,85%.</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резким удорожанием металлических изделий в ходе проведения работ по закупке и монтажу барьерного ограждения. В результате чего подрядной организацией было допущено отставание от графика выполнения работ.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2. По коду БК 0409 77102S0580 000 бюджетные назначения составили 10 420 611,52 руб., исполнено – 8 737 941,13 руб. или 83,85%.</w:t>
      </w:r>
    </w:p>
    <w:p>
      <w:pPr>
        <w:pStyle w:val="Normal"/>
        <w:ind w:left="700" w:hanging="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1.</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3. По коду БК 0409 7710370580 000 бюджетные назначения составили 85 928 731,06 руб., исполнено – 77 512 590,72 руб. или 90,21%.</w:t>
      </w:r>
    </w:p>
    <w:p>
      <w:pPr>
        <w:pStyle w:val="Normal"/>
        <w:ind w:firstLine="700"/>
        <w:jc w:val="both"/>
        <w:rPr/>
      </w:pPr>
      <w:r>
        <w:rPr>
          <w:rFonts w:cs="Times New Roman" w:ascii="Times New Roman" w:hAnsi="Times New Roman"/>
          <w:color w:val="000000"/>
          <w:sz w:val="24"/>
        </w:rPr>
        <w:t>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w:t>
      </w:r>
      <w:r>
        <w:rPr>
          <w:rFonts w:cs="Times New Roman" w:ascii="Times New Roman" w:hAnsi="Times New Roman"/>
          <w:color w:val="000000"/>
        </w:rPr>
        <w:t xml:space="preserve"> с </w:t>
      </w:r>
      <w:r>
        <w:rPr>
          <w:rFonts w:cs="Times New Roman" w:ascii="Times New Roman" w:hAnsi="Times New Roman"/>
          <w:color w:val="000000"/>
          <w:sz w:val="24"/>
        </w:rPr>
        <w:t>корректировкой стоимости при уточнении объемов работ. В результате позднего срока подписания дополнительного соглашения на уменьшение бюджетных ассигнований с Министерством транспорта и дорожного хозяйства Мурманской области изменения не учтены в бюджете муниципального образования город Мурманск в 2021 году.</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4. По коду БК 0409 77103S0580 000 бюджетные назначения составили 85 928 731,06 руб., исполнено – 77 512 590,71 руб. или 90,21%.</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3.</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5. По коду БК 0409 7720270580 000 бюджетные назначения составили 14 438 467,27 руб., исполнено – 7 739 523,86 руб. или 53,6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расторжением договоров по причине неисполнения поставщиком условий поставки, не состоявшимся аукционом по причине отсутствия претендентов на участие в аукционе. В результате позднего срока подписания дополнительного соглашения на уменьшение бюджетных ассигнований с Министерством транспорта и дорожного хозяйства Мурманской области изменения не учтены в бюджете муниципального образования город Мурманск в 2021 году.</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6. По коду БК 0409 77202S0580 000 бюджетные назначения составили 14 438 467,26 руб., исполнено – 7 739 523,86 руб. или 53,60%.</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5.</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7. По коду БК 0409 7730170580 000 бюджетные назначения составили 89 171 039,75 руб., исполнено – 64 851 446,40 руб. или 72,73%.</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поступлением актов выполненных работ по содержанию автомобильных дорог, элементов обустройства дорог после завершения операций по исполнению бюджета, а также  поздним заключением договоров на приобретение средств малой механизации, длительностью процесса приемки сложно-технического товара, увеличением сроков поставки товар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8. По коду БК 0409 77301S0580 000 бюджетные назначения составили 89 171 039,75 руб., исполнено – 64 851 446,41 руб. или 72,73%.</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7.</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9. По коду БК 0409 7730177190 000 бюджетные назначения составили 1 343 300,00 руб., исполнено – 848 054,23 руб. или 63,13%.</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Неисполнение бюджетных назначений, предусмотренных в форме иных межбюджетных трансфертов из областного бюджета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связано с фактической потребностью.</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10. По коду БК 0503 7730370580 000 бюджетные назначения составили 6 317 532,00 руб., исполнено – 5 643 251,41 руб. или 89,33%.</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уточнением объемов работ по исполнительной документации.</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11. По коду БК 0503 77303S0580 000 бюджетные назначения составили 6 317 532,00 руб., исполнено – 5 643 251,43 руб. или 89,33%.</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10.</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12. По коду БК 0503 841F271210 000 бюджетные назначения составили 114 880 162,80 руб., исполнено – 102 520 441,71 руб. или 89,24%.</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Неисполнение бюджетных назначений, предусмотренных в форме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связано с задержкой поставки металлоконструкций (перила, колясочные спуски), уточнением объемов и видов работ, непредвиденными работами на объектах (2%), неудовлетворительными результатами лабораторных испытаний проб асфальтобетонного покрытия.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13. По коду БК 0503 841F2S1210 000 бюджетные назначения составили 114 880 162,80 руб., исполнено – 102 520 441,72 руб. или 89,24%.</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Причина неисполнения бюджетных назначений указана в п. 12.</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14. По коду БК 1003 7750175230 000 утверждены бюджетные назначения в размере 17 200,00 руб., исполнено – 10 155,00 руб., процент исполнения 59,04%.</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Неисполнение бюджетных назначений связано с условиями, предусмотренными п.9 Правил расходования средств, предоставляемых из областного бюджета на исполнение переданных в соответствии с Законом Мурманской области «О возмещении стоимости услуг и выплате социального пособия на погребение» государственных полномочий, утвержденных постановлением Правительства Мурманской области от 18.03.2011 № 115-ПП «О предоставлении субвенций из областного бюджета местным бюджетам Мурманской области, главным распорядителем которых является Министерство социального развития Мурманской области» (далее – Правила).</w:t>
      </w:r>
    </w:p>
    <w:p>
      <w:pPr>
        <w:pStyle w:val="Normal"/>
        <w:ind w:firstLine="700"/>
        <w:jc w:val="both"/>
        <w:rPr/>
      </w:pPr>
      <w:r>
        <w:rPr>
          <w:rFonts w:cs="Times New Roman" w:ascii="Times New Roman" w:hAnsi="Times New Roman"/>
          <w:color w:val="000000"/>
          <w:sz w:val="24"/>
        </w:rPr>
        <w:t xml:space="preserve">Правилами предусмотрены расходы на компенсацию затрат, связанных с обеспечением деятельности органов местного самоуправления в связи с осуществлением переданных им государственных полномочий, в пределах 1,5 процента средств, выплаченных из местного бюджета на погребение умерших.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Раздел 4 Анализ показателей финансовой отчетности комитета по развитию городского хозяйства администрации города Мурманска: </w:t>
      </w:r>
    </w:p>
    <w:p>
      <w:pPr>
        <w:pStyle w:val="Normal"/>
        <w:ind w:firstLine="700"/>
        <w:jc w:val="both"/>
        <w:rPr>
          <w:rFonts w:ascii="Times New Roman" w:hAnsi="Times New Roman" w:cs="Times New Roman"/>
          <w:i/>
          <w:i/>
          <w:color w:val="000000"/>
          <w:sz w:val="24"/>
        </w:rPr>
      </w:pPr>
      <w:r>
        <w:rPr>
          <w:rFonts w:cs="Times New Roman" w:ascii="Times New Roman" w:hAnsi="Times New Roman"/>
          <w:i/>
          <w:color w:val="000000"/>
          <w:sz w:val="24"/>
        </w:rPr>
        <w:t>Пояснение отдельных показателей по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По счету 1 401 50 000 отражены расходы, связанные с выплатой по ежегодному оплачиваемому отпуску работникам, ушедшим в отпуск в январе в сумме 227 483,53 и подпиской на периодические издания на следующий год в сумме 4 800,00.</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По счету 1 401 60 000 отражен резерв предстоящих расходов на 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p>
      <w:pPr>
        <w:pStyle w:val="Normal"/>
        <w:ind w:firstLine="700"/>
        <w:jc w:val="both"/>
        <w:rPr>
          <w:rFonts w:ascii="Times New Roman" w:hAnsi="Times New Roman" w:cs="Times New Roman"/>
          <w:i/>
          <w:i/>
          <w:color w:val="000000"/>
          <w:sz w:val="24"/>
        </w:rPr>
      </w:pPr>
      <w:r>
        <w:rPr>
          <w:rFonts w:cs="Times New Roman" w:ascii="Times New Roman" w:hAnsi="Times New Roman"/>
          <w:i/>
          <w:color w:val="000000"/>
          <w:sz w:val="24"/>
        </w:rPr>
        <w:t>Пояснение отдельных показателей по форме 0503168 «Сведения о движении нефинансовых активов»</w:t>
      </w:r>
    </w:p>
    <w:tbl>
      <w:tblPr>
        <w:tblW w:w="9718" w:type="dxa"/>
        <w:jc w:val="left"/>
        <w:tblInd w:w="-118" w:type="dxa"/>
        <w:tblLayout w:type="fixed"/>
        <w:tblCellMar>
          <w:top w:w="0" w:type="dxa"/>
          <w:left w:w="108" w:type="dxa"/>
          <w:bottom w:w="0" w:type="dxa"/>
          <w:right w:w="108" w:type="dxa"/>
        </w:tblCellMar>
      </w:tblPr>
      <w:tblGrid>
        <w:gridCol w:w="1554"/>
        <w:gridCol w:w="2644"/>
        <w:gridCol w:w="5520"/>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Номер (код) счета бюджетного учета (без КБК)</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Сумма на конец отчетного периода</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Причины образования</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102 30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9 400 000,00</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отражена передача исключительных прав на научно-исследовательские работы по разработке комплексной схемы организации дорожного движения на территории муниципального образования город Мурманс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103 11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456 612 050,00</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отражены земельные участки, переданные в постоянное (бессрочное) пользование распоряжениями Министерства имущественных отношений Мурманской области от 11.02.2020 № 05, от 13.08.2020 № 610, общей кадастровой стоимостью 221 671 611,00 руб.; земельный участок, переданный в постоянное (бессрочное) пользование постановлением администрации города Мурманска от 05.04.2021 № 874, кадастровой стоимостью 234 940 439,00 руб.</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106 11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8 238 322,14</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отражены капитальные вложения в объект «Строительство сооружений для очистки сточных вод с земельного участка, отведенного под городскую свалку твердых отходов». В настоящий время вопрос о консервации объекта капитального строительства и списании с балансового учета не решен</w:t>
            </w:r>
          </w:p>
        </w:tc>
      </w:tr>
    </w:tbl>
    <w:p>
      <w:pPr>
        <w:pStyle w:val="Normal"/>
        <w:ind w:firstLine="700"/>
        <w:jc w:val="both"/>
        <w:rPr>
          <w:rFonts w:ascii="Times New Roman" w:hAnsi="Times New Roman" w:cs="Times New Roman"/>
          <w:i/>
          <w:i/>
          <w:color w:val="000000"/>
          <w:sz w:val="24"/>
        </w:rPr>
      </w:pPr>
      <w:r>
        <w:rPr>
          <w:rFonts w:cs="Times New Roman" w:ascii="Times New Roman" w:hAnsi="Times New Roman"/>
          <w:i/>
          <w:color w:val="000000"/>
          <w:sz w:val="24"/>
        </w:rPr>
        <w:t> </w:t>
      </w:r>
    </w:p>
    <w:p>
      <w:pPr>
        <w:pStyle w:val="Normal"/>
        <w:ind w:firstLine="700"/>
        <w:jc w:val="both"/>
        <w:rPr/>
      </w:pPr>
      <w:r>
        <w:rPr>
          <w:rFonts w:cs="Times New Roman" w:ascii="Times New Roman" w:hAnsi="Times New Roman"/>
          <w:i/>
          <w:color w:val="000000"/>
          <w:sz w:val="24"/>
        </w:rPr>
        <w:t xml:space="preserve">Пояснения к форме 0503169 «Сведения по дебиторской и кредиторской задолженности» </w:t>
      </w:r>
    </w:p>
    <w:p>
      <w:pPr>
        <w:pStyle w:val="Normal"/>
        <w:ind w:firstLine="700"/>
        <w:jc w:val="center"/>
        <w:rPr>
          <w:rFonts w:ascii="Times New Roman" w:hAnsi="Times New Roman" w:cs="Times New Roman"/>
          <w:i/>
          <w:i/>
          <w:color w:val="000000"/>
          <w:sz w:val="24"/>
        </w:rPr>
      </w:pPr>
      <w:r>
        <w:rPr>
          <w:rFonts w:cs="Times New Roman" w:ascii="Times New Roman" w:hAnsi="Times New Roman"/>
          <w:i/>
          <w:color w:val="000000"/>
          <w:sz w:val="24"/>
        </w:rPr>
        <w:t>Сведения по деб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4"/>
        <w:gridCol w:w="3041"/>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Номер (код) счета бюджетного учета (без КБК)</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Сумма на конец отчетного периода</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Меры по снижению деб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5 5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4 779 126 767,8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Уменьшение задолженности по факту поступления межбюджетных трансфертов</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5 53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699 371 487,64</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Остаток неиспользованных средств субсидии текуще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Контроль за порядком, целями и условиями предоставления субсиди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5 63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31 401 000,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Остаток неиспользованных средств субсидии капитально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Контроль за порядком, целями и условиями предоставления субсиди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6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14 253,9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Авансовый платеж за услуги связ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Уменьшение задолженности на основании универсального передаточного документа</w:t>
            </w:r>
          </w:p>
        </w:tc>
      </w:tr>
      <w:tr>
        <w:trPr>
          <w:trHeight w:val="66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8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8 277,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Выдача почтовых марок под отчет</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Контроль за сроками предоставления авансовых отчетов</w:t>
            </w:r>
          </w:p>
        </w:tc>
      </w:tr>
      <w:tr>
        <w:trPr>
          <w:trHeight w:val="1115"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9 36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63 860,15</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Долгосрочная дебиторская задолженность за услуги по отпуску электроэнергии через точки подключения, за услуги по электроснабжению распределительного щита, расположенного у гостиницы «Арктика», текущая дебиторская задолженность по возмещению работодателю оплаты четырех дополнительных выходных дней для ухода за ребенком-инвалидом (включая начисленные страховые взносы)</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Согласно определениям Арбитражного суда Мурманской области от 29.01.2010 по делу № А42-8583/2009 (72т), от 11.11.2014 по делу А42-1874/2013</w:t>
            </w:r>
            <w:r>
              <w:rPr>
                <w:rFonts w:cs="Times New Roman" w:ascii="Times New Roman" w:hAnsi="Times New Roman"/>
                <w:color w:val="000000"/>
                <w:sz w:val="24"/>
              </w:rPr>
              <w:t xml:space="preserve"> </w:t>
            </w:r>
            <w:r>
              <w:rPr>
                <w:rFonts w:cs="Times New Roman" w:ascii="Times New Roman" w:hAnsi="Times New Roman"/>
                <w:color w:val="000000"/>
              </w:rPr>
              <w:t>задолженность включена в третью очередь реестра требований кредиторов ГОУТП «ТЭКОС»,</w:t>
            </w:r>
            <w:r>
              <w:rPr>
                <w:rFonts w:cs="Times New Roman" w:ascii="Times New Roman" w:hAnsi="Times New Roman"/>
                <w:color w:val="000000"/>
                <w:sz w:val="24"/>
              </w:rPr>
              <w:t xml:space="preserve"> </w:t>
            </w:r>
            <w:r>
              <w:rPr>
                <w:rFonts w:cs="Times New Roman" w:ascii="Times New Roman" w:hAnsi="Times New Roman"/>
                <w:color w:val="000000"/>
              </w:rPr>
              <w:t>ОАО «Колэнергосбыт».</w:t>
            </w:r>
          </w:p>
          <w:p>
            <w:pPr>
              <w:pStyle w:val="Normal"/>
              <w:shd w:fill="FFFFFF" w:val="clear"/>
              <w:rPr>
                <w:shd w:fill="FFFFFF" w:val="clear"/>
              </w:rPr>
            </w:pPr>
            <w:r>
              <w:rPr>
                <w:rFonts w:cs="Times New Roman" w:ascii="Times New Roman" w:hAnsi="Times New Roman"/>
                <w:color w:val="000000"/>
              </w:rPr>
              <w:t>Возмещение расходов ФСС России.</w:t>
            </w:r>
            <w:r>
              <w:rPr>
                <w:rFonts w:cs="Times New Roman" w:ascii="Times New Roman" w:hAnsi="Times New Roman"/>
                <w:color w:val="000000"/>
                <w:sz w:val="24"/>
              </w:rPr>
              <w:t xml:space="preserve"> </w:t>
            </w:r>
          </w:p>
        </w:tc>
      </w:tr>
      <w:tr>
        <w:trPr>
          <w:trHeight w:val="105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9 4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2 983 747,42</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Начислена неустойка за просрочку исполнения обязательств, предусмотренных муниципальным контрактом</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Контроль за исполнением решения судебных органов судебными приставами-исполнителями</w:t>
            </w:r>
          </w:p>
        </w:tc>
      </w:tr>
      <w:tr>
        <w:trPr>
          <w:trHeight w:val="105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9 45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3 857,83</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Долгосрочная задолженность по начисленным процентам за пользование чужими денежными средствам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Согласно определению Арбитражного суда Мурманской области от 29.01.2010 по делу № А42-8583/2009 (72т) задолженность включена в третью очередь реестра требований кредиторов ГОУТП «ТЭКОС»</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9 89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438 734,22</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Стоимость уничтоженных зеленых насаждений, взысканная по решению судебных органов</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Контроль за исполнением решений судебных органов</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Итого</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shd w:fill="FFFFFF" w:val="clear"/>
              </w:rPr>
              <w:t>5 513 411 985,96</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 </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sz w:val="24"/>
              </w:rPr>
              <w:t> </w:t>
            </w:r>
          </w:p>
        </w:tc>
      </w:tr>
    </w:tbl>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w:t>
      </w:r>
    </w:p>
    <w:p>
      <w:pPr>
        <w:pStyle w:val="Normal"/>
        <w:ind w:firstLine="700"/>
        <w:jc w:val="center"/>
        <w:rPr>
          <w:rFonts w:ascii="Times New Roman" w:hAnsi="Times New Roman" w:cs="Times New Roman"/>
          <w:i/>
          <w:i/>
          <w:color w:val="000000"/>
          <w:sz w:val="24"/>
        </w:rPr>
      </w:pPr>
      <w:r>
        <w:rPr>
          <w:rFonts w:cs="Times New Roman" w:ascii="Times New Roman" w:hAnsi="Times New Roman"/>
          <w:i/>
          <w:color w:val="000000"/>
          <w:sz w:val="24"/>
        </w:rPr>
        <w:t>Сведения по кред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5"/>
        <w:gridCol w:w="3040"/>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Номер (код) счета бюджетного учета (без КБК)</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Сумма на конец отчетного периода</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Меры по снижению кред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205 44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1 945,13</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Переплата по возмещению вреда, причиняемого автомобильным дорогам местного значения транспортными средствами, осуществляющими перевозки тяжеловесных грузов</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 xml:space="preserve">Возврат переплаты </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401 49 15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4 779 126 767,80</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Начисление доходов текущего финансового года по факту получения межбюджетным трансфертам</w:t>
            </w:r>
          </w:p>
        </w:tc>
      </w:tr>
      <w:tr>
        <w:trPr>
          <w:trHeight w:val="104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401 60 21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7 875 224,50</w:t>
            </w:r>
          </w:p>
        </w:tc>
        <w:tc>
          <w:tcPr>
            <w:tcW w:w="30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Отражен резерв предстоящих расходов на 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tc>
        <w:tc>
          <w:tcPr>
            <w:tcW w:w="233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cs="Times New Roman" w:ascii="Times New Roman" w:hAnsi="Times New Roman"/>
                <w:color w:val="000000"/>
              </w:rPr>
              <w:t>Принятие обязательств при начислении отпуска (компенсации за неиспользованный отпуск), а также взносов на обязательное социальное страхование</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cs="Times New Roman" w:ascii="Times New Roman" w:hAnsi="Times New Roman"/>
                <w:color w:val="000000"/>
              </w:rPr>
              <w:t>1 401 60 213</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cs="Times New Roman" w:ascii="Times New Roman" w:hAnsi="Times New Roman"/>
                <w:color w:val="000000"/>
              </w:rPr>
              <w:t>2 378 317,80</w:t>
            </w:r>
          </w:p>
        </w:tc>
        <w:tc>
          <w:tcPr>
            <w:tcW w:w="30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shd w:fill="FFFFFF" w:val="clear"/>
              </w:rPr>
            </w:pPr>
            <w:r>
              <w:rPr>
                <w:shd w:fill="FFFFFF" w:val="clear"/>
              </w:rPr>
            </w:r>
          </w:p>
        </w:tc>
        <w:tc>
          <w:tcPr>
            <w:tcW w:w="233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Отклонение показателей между графами 7 и 8: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1 206 21 000 – возврат дебиторской задолженности прошлых лет;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1 206 41 000 – восстановление кассовых расходо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Отклонение показателей между графами 5 и 6:</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1 302 11 000 – уточнение платежа в части КБК;</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1 302 26 000 – восстановление кассовых расходов.</w:t>
      </w:r>
    </w:p>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Увеличение кредиторской задолженности по сравнению с аналогичным периодом прошлого финансового года связано с переплатой по возмещению вреда, причиняемого автомобильным дорогам местного значения транспортными средствами, осуществляющими перевозки тяжеловесных грузов.</w:t>
      </w:r>
    </w:p>
    <w:p>
      <w:pPr>
        <w:pStyle w:val="Normal"/>
        <w:ind w:firstLine="700"/>
        <w:jc w:val="both"/>
        <w:rPr>
          <w:rFonts w:ascii="Times New Roman" w:hAnsi="Times New Roman" w:cs="Times New Roman"/>
          <w:color w:val="000000"/>
        </w:rPr>
      </w:pPr>
      <w:r>
        <w:rPr>
          <w:rFonts w:cs="Times New Roman" w:ascii="Times New Roman" w:hAnsi="Times New Roman"/>
          <w:color w:val="000000"/>
        </w:rPr>
        <w:t> </w:t>
      </w:r>
    </w:p>
    <w:p>
      <w:pPr>
        <w:pStyle w:val="Normal"/>
        <w:ind w:firstLine="700"/>
        <w:jc w:val="both"/>
        <w:rPr>
          <w:rFonts w:ascii="Times New Roman" w:hAnsi="Times New Roman" w:cs="Times New Roman"/>
          <w:i/>
          <w:i/>
          <w:color w:val="000000"/>
          <w:sz w:val="24"/>
        </w:rPr>
      </w:pPr>
      <w:r>
        <w:rPr>
          <w:rFonts w:cs="Times New Roman" w:ascii="Times New Roman" w:hAnsi="Times New Roman"/>
          <w:i/>
          <w:color w:val="000000"/>
          <w:sz w:val="24"/>
        </w:rPr>
        <w:t xml:space="preserve">Пояснения к форме 0503175 «Сведения о принятых и неисполненных обязательствах получателя бюджетных средств» </w:t>
      </w:r>
    </w:p>
    <w:p>
      <w:pPr>
        <w:pStyle w:val="Normal"/>
        <w:numPr>
          <w:ilvl w:val="0"/>
          <w:numId w:val="1"/>
        </w:numPr>
        <w:ind w:left="1060" w:hanging="360"/>
        <w:jc w:val="both"/>
        <w:rPr>
          <w:rFonts w:ascii="Times New Roman" w:hAnsi="Times New Roman" w:cs="Times New Roman"/>
          <w:color w:val="000000"/>
          <w:sz w:val="24"/>
        </w:rPr>
      </w:pPr>
      <w:r>
        <w:rPr>
          <w:rFonts w:cs="Times New Roman" w:ascii="Times New Roman" w:hAnsi="Times New Roman"/>
          <w:color w:val="000000"/>
          <w:sz w:val="24"/>
        </w:rPr>
        <w:t>Сведения о неисполненных бюджетных обязательствах</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tbl>
      <w:tblPr>
        <w:tblW w:w="9798" w:type="dxa"/>
        <w:jc w:val="left"/>
        <w:tblInd w:w="-10" w:type="dxa"/>
        <w:tblLayout w:type="fixed"/>
        <w:tblCellMar>
          <w:top w:w="0" w:type="dxa"/>
          <w:left w:w="108" w:type="dxa"/>
          <w:bottom w:w="0" w:type="dxa"/>
          <w:right w:w="108" w:type="dxa"/>
        </w:tblCellMar>
      </w:tblPr>
      <w:tblGrid>
        <w:gridCol w:w="3377"/>
        <w:gridCol w:w="2036"/>
        <w:gridCol w:w="4385"/>
      </w:tblGrid>
      <w:tr>
        <w:trPr/>
        <w:tc>
          <w:tcPr>
            <w:tcW w:w="337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омер (код) счета бюджетного учета</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е исполнено обязательств</w:t>
            </w:r>
          </w:p>
        </w:tc>
        <w:tc>
          <w:tcPr>
            <w:tcW w:w="438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чина неисполнения</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37730220110244 150211222</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 666,08</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исполнение обязательств за оказание услуг по вывозу в морг безродных в месяце, следующим после отчетной даты</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58150175590244 150211226</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225 941,5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исполнение обязательств за выполнение работ по отлову и содержанию животных без владельцев в месяце, следующим после отчетной даты</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1138210120320244 150211226</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7,22</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исполнение обязательств по обезвреживанию отходов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3841F2S121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 359 721,08</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мероприятия по формированию современной городской среды,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3841F27121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 359 721,09</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мероприятия по формированию современной городской среды,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377303S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4 280,57</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503773037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4 280,59</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S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 106 315,6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7719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5 245,77</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обеспечение временного трудоустройства безработных и несовершеннолетних граждан, участвующих во временных общественно полезных работах,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7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 106 315,6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0002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8 479,04</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обеспечение временного трудоустройства безработных и несовершеннолетних граждан, участвующих во временных общественно полезных работах,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202S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 698 943,4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2027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 698 943,41</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R1S9160612 150211241</w:t>
            </w:r>
          </w:p>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 661,03</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R149160612 150211241</w:t>
            </w:r>
          </w:p>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3 288,2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3S914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9 369,56</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монт автомобильных дорог общего пользования местного значения в городе Мурманске,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3S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 416 140,35</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37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 416 140,34</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34914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 377 585,43</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монт автомобильных дорог общего пользования местного значения в городе Мурманске,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2S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682 670,39</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10270580612 15021124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682 670,38</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037320175230811 150211245</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4 622,25</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убсидии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87740160130811 150211245</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 263,0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убсиди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в связи с предоставлением льготы на проезд, установленной муниципальным нормативным правовым актом,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S0580612 15021128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 213 277,74</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97730170580612 15021128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 213 277,75</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581501S1310612 15021128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5 000,0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устройство вольеров для содержания животных, осуществлялось по фактической потребности</w:t>
            </w:r>
          </w:p>
        </w:tc>
      </w:tr>
      <w:tr>
        <w:trPr/>
        <w:tc>
          <w:tcPr>
            <w:tcW w:w="33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4058150171210612 150211281</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5 000,00</w:t>
            </w:r>
          </w:p>
        </w:tc>
        <w:tc>
          <w:tcPr>
            <w:tcW w:w="43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еречисление средств субсидии на иные цели, предусмотренные на устройство вольеров для содержания животных, осуществлялось по фактической потребности</w:t>
            </w:r>
          </w:p>
        </w:tc>
      </w:tr>
    </w:tbl>
    <w:p>
      <w:pPr>
        <w:pStyle w:val="Normal"/>
        <w:ind w:left="700" w:hanging="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Раздел 5 Прочие вопросы деятельности комитета по развитию городского хозяйства администрации города Мурманск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Бухгалтерский учет осуществляется с использованием компьютерной техники и программного продукта «1С: Предприятие 8.3» (конфигурация – Бухгалтерия государственного учреждения, Зарплата и Кадры бюджетного учреждения)».</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Взаимодействие с Управлением Федерального казначейства по Мурманской области осуществляется посредством электронного документооборота с помощью программного комплекса «СУФД».</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Формирование и передача налоговой и статистической отчетности осуществляется с использованием программного комплекса «СБиС++».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Инвентаризация имущества и обязательств проводится в соответствии с положениями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Инвентаризация основных средств и материальных запасов, предназначенных для обеспечения деятельности Комитета, финансовых обязательств проводится ежегодно перед составлением годовой бюджетной отчетности и при смене материально ответственных лиц.</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Инвентаризация денежных средств, бланков строгой отчетности проводится один раз в месяц и при смене материально ответственных лиц. Расхождений с данными бухгалтерского учета за 2021 год не выявлено.</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В связи с отсутствием показателей формы №№ 0503125 (по коду счетов 120561000, 120561561, 120561661, 130305000, 130305731, 140110161, 140110189, 140110191, 140120241, 140120281, 140120251, 140140161), 0503167, 0503172, 0503174, 0503184, таблица № 6 не представляются.</w:t>
      </w:r>
    </w:p>
    <w:p>
      <w:pPr>
        <w:pStyle w:val="Normal"/>
        <w:rPr>
          <w:rFonts w:ascii="Times New Roman" w:hAnsi="Times New Roman" w:cs="Times New Roman"/>
          <w:color w:val="000000"/>
        </w:rPr>
      </w:pPr>
      <w:r>
        <w:rPr>
          <w:rFonts w:cs="Times New Roman" w:ascii="Times New Roman" w:hAnsi="Times New Roman"/>
          <w:color w:val="000000"/>
        </w:rPr>
        <w:t> </w:t>
      </w:r>
    </w:p>
    <w:tbl>
      <w:tblPr>
        <w:tblW w:w="9380" w:type="dxa"/>
        <w:jc w:val="left"/>
        <w:tblInd w:w="-12" w:type="dxa"/>
        <w:tblLayout w:type="fixed"/>
        <w:tblCellMar>
          <w:top w:w="0" w:type="dxa"/>
          <w:left w:w="108" w:type="dxa"/>
          <w:bottom w:w="0" w:type="dxa"/>
          <w:right w:w="108" w:type="dxa"/>
        </w:tblCellMar>
      </w:tblPr>
      <w:tblGrid>
        <w:gridCol w:w="3231"/>
        <w:gridCol w:w="4717"/>
        <w:gridCol w:w="1432"/>
      </w:tblGrid>
      <w:tr>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Кольцов Эдуард Сергеевич</w:t>
            </w:r>
          </w:p>
        </w:tc>
      </w:tr>
      <w:tr>
        <w:trPr>
          <w:trHeight w:val="280" w:hRule="atLeast"/>
        </w:trPr>
        <w:tc>
          <w:tcPr>
            <w:tcW w:w="3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Антонова Екатерина Алексеевна</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17"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6" r="-14" b="-46"/>
                          <a:stretch>
                            <a:fillRect/>
                          </a:stretch>
                        </pic:blipFill>
                        <pic:spPr bwMode="auto">
                          <a:xfrm>
                            <a:off x="0" y="0"/>
                            <a:ext cx="2857500" cy="952500"/>
                          </a:xfrm>
                          <a:prstGeom prst="rect">
                            <a:avLst/>
                          </a:prstGeom>
                        </pic:spPr>
                      </pic:pic>
                    </a:graphicData>
                  </a:graphic>
                </wp:inline>
              </w:drawing>
            </w:r>
          </w:p>
        </w:tc>
        <w:tc>
          <w:tcPr>
            <w:tcW w:w="1432"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Антонова Е.А.</w:t>
            </w:r>
          </w:p>
        </w:tc>
      </w:tr>
      <w:tr>
        <w:trPr>
          <w:trHeight w:val="281"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4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231"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26.01.2022</w:t>
        <w:br/>
        <w:t xml:space="preserve">Главный бухгалтер(Антонова Екатерина Алексеевна, Сертификат: 0E47181F4548BE679489D8CD32255F83BCD16174, Действителен: с 17.12.2020 по 17.03.2022),Руководитель финансово-экономической службы(Антонова Екатерина Алексеевна, Сертификат: 0E47181F4548BE679489D8CD32255F83BCD16174, Действителен: с 17.12.2020 по 17.03.2022),Руководитель(Кольцов Эдуард Сергеевич, Сертификат: 546931415187527087B74665E6D957D000DAF0A4, Действителен: с 01.06.2021 по 01.09.2022)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27:00Z</dcterms:created>
  <dc:creator>Антонова Екатерина Алексеевна</dc:creator>
  <dc:description/>
  <cp:keywords/>
  <dc:language>en-US</dc:language>
  <cp:lastModifiedBy>Антонова Екатерина Алексеевна</cp:lastModifiedBy>
  <dcterms:modified xsi:type="dcterms:W3CDTF">2022-04-27T08:27:00Z</dcterms:modified>
  <cp:revision>2</cp:revision>
  <dc:subject/>
  <dc:title/>
</cp:coreProperties>
</file>